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12.17) 03-06.992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рый Оскол    -    Воронеж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3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32 км.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243"/>
        <w:gridCol w:w="5034"/>
      </w:tblGrid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iCs/>
                <w:spacing w:val="1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1016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9516, Белгородская обл., г. Старый Оскол, м-он Буденного, 9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006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94026, Воронежская обл., г. Воронеж, пр-т Московский, 17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4675"/>
        <w:gridCol w:w="4581"/>
      </w:tblGrid>
      <w:tr>
        <w:trPr>
          <w:trHeight w:val="57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iCs/>
                <w:spacing w:val="1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-н Буденного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. Алексея Угарова - Металлургов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 - кт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.0П.РЗ.К-2 «Короча-Губкин-Горшечное»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8К-008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урская обл.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гт. Горшечное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.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Патриотов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енерала Перхоровича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Южно - Моравская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еше - Стрелецкая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Донбасская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лехановская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99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4647"/>
        <w:gridCol w:w="4537"/>
      </w:tblGrid>
      <w:tr>
        <w:trPr>
          <w:trHeight w:val="60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iCs/>
                <w:spacing w:val="1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леханов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Донбас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еше - Стрелец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Южно - Моравско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енерала Перхорович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Патриотов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т. Горшечное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8К-00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урская обл.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.0П.РЗ.К-2 «Короча-Губкин-Горшечное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 - к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. Алексея Угарова - Металлургов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-н Буденн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679"/>
        <w:gridCol w:w="1718"/>
        <w:gridCol w:w="1662"/>
        <w:gridCol w:w="1390"/>
        <w:gridCol w:w="2070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 класс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7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25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7"/>
        <w:gridCol w:w="1453"/>
        <w:gridCol w:w="1517"/>
        <w:gridCol w:w="1459"/>
        <w:gridCol w:w="1417"/>
        <w:gridCol w:w="1705"/>
        <w:gridCol w:w="1554"/>
      </w:tblGrid>
      <w:tr>
        <w:trPr>
          <w:trHeight w:val="299" w:hRule="atLeast"/>
        </w:trPr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6" w:hRule="atLeast"/>
        </w:trPr>
        <w:tc>
          <w:tcPr>
            <w:tcW w:w="9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88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16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5:2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: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i/>
      <w:iCs/>
      <w:spacing w:val="10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4</Characters>
  <CharactersWithSpaces>23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5:32:00Z</dcterms:created>
  <dc:creator/>
  <dc:description/>
  <dc:language>en-US</dc:language>
  <cp:lastModifiedBy/>
  <dcterms:modified xsi:type="dcterms:W3CDTF">2018-02-01T15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